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304" w:right="1304" w:gutter="0" w:header="708" w:top="1304" w:footer="708" w:bottom="113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90" w:leader="none"/>
        </w:tabs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438785</wp:posOffset>
            </wp:positionV>
            <wp:extent cx="6944360" cy="9258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9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reer Life Education – Course Content Overvie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he content of this </w:t>
      </w:r>
      <w:r>
        <w:rPr>
          <w:rFonts w:cs="Calibri" w:ascii="Calibri" w:hAnsi="Calibri"/>
          <w:i/>
          <w:sz w:val="22"/>
        </w:rPr>
        <w:t>Career Life Education Course Package</w:t>
      </w:r>
      <w:r>
        <w:rPr>
          <w:rFonts w:cs="Calibri" w:ascii="Calibri" w:hAnsi="Calibri"/>
          <w:sz w:val="22"/>
        </w:rPr>
        <w:t xml:space="preserve"> was created by the myBlueprint Support Team to better support BC educators in delivering the CLE Course Curriculum.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The content of the course package is broken down into 3 units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reer-Life Development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</w:rPr>
        <w:t>Connections with Community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reer-Life Planning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ach unit includes a list of suggested lesson plans that can help educators meet the Curricular Competencies and Content of the BC CLE curricula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ach lesson plan is divided into two main sections: [A] Teacher Guide and [B] Student Handout</w:t>
      </w:r>
      <w:r>
        <w:rPr>
          <w:rFonts w:cs="Calibri" w:ascii="Calibri" w:hAnsi="Calibri"/>
          <w:b/>
          <w:sz w:val="22"/>
        </w:rPr>
        <w:t xml:space="preserve">. </w:t>
      </w:r>
      <w:r>
        <w:rPr>
          <w:rFonts w:cs="Calibri" w:ascii="Calibri" w:hAnsi="Calibri"/>
          <w:sz w:val="22"/>
        </w:rPr>
        <w:t xml:space="preserve">[A] The teacher Guide provides specific instructions for teachers as well as additional information regarding the learning goals and materials needed. [B] The Student Handout(s) provide instructions for students and should be used to complete each activity. The lesson plans can be accessed from </w:t>
      </w:r>
      <w:r>
        <w:rPr>
          <w:rFonts w:cs="Calibri" w:ascii="Calibri" w:hAnsi="Calibri"/>
          <w:i/>
          <w:sz w:val="22"/>
        </w:rPr>
        <w:t xml:space="preserve">CLE </w:t>
      </w:r>
      <w:r>
        <w:rPr>
          <w:rFonts w:cs="Calibri" w:ascii="Calibri" w:hAnsi="Calibri"/>
          <w:sz w:val="22"/>
        </w:rPr>
        <w:t xml:space="preserve">Zip File. 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*Note: Depending on the lesson plan and ability of your students, the activities may be teacher-led or students may complete the activities independently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o further support your students with the activities they will be completing throughout the suggested lesson plans, we invite you to create </w:t>
      </w:r>
      <w:r>
        <w:rPr>
          <w:rFonts w:cs="Calibri" w:ascii="Calibri" w:hAnsi="Calibri"/>
          <w:i/>
          <w:sz w:val="22"/>
        </w:rPr>
        <w:t>Custom Class Activities</w:t>
      </w:r>
      <w:r>
        <w:rPr>
          <w:rFonts w:cs="Calibri" w:ascii="Calibri" w:hAnsi="Calibri"/>
          <w:sz w:val="22"/>
        </w:rPr>
        <w:t xml:space="preserve"> in myBlueprint. For more information on how to create a Class Activity from your Teacher Account, and for sample activities connected to each of the CLE Curricular Competencies, refer to the </w:t>
      </w:r>
      <w:r>
        <w:rPr>
          <w:rFonts w:cs="Calibri" w:ascii="Calibri" w:hAnsi="Calibri"/>
          <w:b/>
          <w:sz w:val="22"/>
        </w:rPr>
        <w:t xml:space="preserve">0 - </w:t>
      </w:r>
      <w:r>
        <w:rPr>
          <w:rFonts w:cs="Calibri" w:ascii="Calibri" w:hAnsi="Calibri"/>
          <w:b/>
          <w:i/>
          <w:sz w:val="22"/>
        </w:rPr>
        <w:t>Teacher Guide for Creating Custom CLE Activities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from the </w:t>
      </w:r>
      <w:r>
        <w:rPr>
          <w:rFonts w:cs="Calibri" w:ascii="Calibri" w:hAnsi="Calibri"/>
          <w:i/>
          <w:sz w:val="22"/>
        </w:rPr>
        <w:t>CLE</w:t>
      </w:r>
      <w:r>
        <w:rPr>
          <w:rFonts w:cs="Calibri" w:ascii="Calibri" w:hAnsi="Calibri"/>
          <w:sz w:val="22"/>
        </w:rPr>
        <w:t xml:space="preserve"> Zip Fil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523365</wp:posOffset>
                </wp:positionH>
                <wp:positionV relativeFrom="paragraph">
                  <wp:posOffset>191770</wp:posOffset>
                </wp:positionV>
                <wp:extent cx="2827655" cy="1253490"/>
                <wp:effectExtent l="0" t="76200" r="7620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Document Cont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able [1] – Course Unit Breakdo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able [2] – Assessment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Teaching/Learning Strateg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5pt;height:104.7pt;mso-wrap-distance-left:9.05pt;mso-wrap-distance-right:9.05pt;mso-wrap-distance-top:3.6pt;mso-wrap-distance-bottom:3.6pt;margin-top:9.1pt;mso-position-vertical-relative:text;margin-left:119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Document Cont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able [1] – Course Unit Breakdow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able [2] – Assessment 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Teaching/Learning Strategi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</w:rPr>
        <w:t xml:space="preserve">For any questions or suggestions regarding the CLE Course Package,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please email </w:t>
      </w:r>
      <w:hyperlink r:id="rId7">
        <w:r>
          <w:rPr>
            <w:rStyle w:val="InternetLink"/>
            <w:rFonts w:cs="Calibri" w:ascii="Calibri" w:hAnsi="Calibri"/>
            <w:i/>
            <w:sz w:val="22"/>
          </w:rPr>
          <w:t>support@myBlueprint.ca</w:t>
        </w:r>
      </w:hyperlink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04" w:right="1304" w:gutter="0" w:header="708" w:top="1304" w:footer="708" w:bottom="1135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e welcome your feedback!</w:t>
      </w:r>
    </w:p>
    <w:p>
      <w:pPr>
        <w:pStyle w:val="Normal"/>
        <w:rPr/>
      </w:pPr>
      <w:r>
        <w:rPr>
          <w:rFonts w:cs="Calibri" w:ascii="Calibri" w:hAnsi="Calibri"/>
          <w:b/>
          <w:sz w:val="26"/>
          <w:szCs w:val="26"/>
        </w:rPr>
        <w:t>TABLE [1] – COURSE UNIT</w:t>
      </w:r>
      <w:r>
        <w:rPr/>
        <w:t xml:space="preserve"> BREAKDOWN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449"/>
        <w:gridCol w:w="4819"/>
        <w:gridCol w:w="3260"/>
      </w:tblGrid>
      <w:tr>
        <w:trPr/>
        <w:tc>
          <w:tcPr>
            <w:tcW w:w="2073" w:type="dxa"/>
            <w:tcBorders>
              <w:top w:val="single" w:sz="4" w:space="0" w:color="FFFFFF"/>
              <w:left w:val="single" w:sz="4" w:space="0" w:color="FFFFFF"/>
              <w:bottom w:val="single" w:sz="4" w:space="0" w:color="4472C4"/>
              <w:right w:val="single" w:sz="4" w:space="0" w:color="FFFFFF"/>
            </w:tcBorders>
            <w:shd w:fill="2F5496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Units</w:t>
            </w:r>
          </w:p>
        </w:tc>
        <w:tc>
          <w:tcPr>
            <w:tcW w:w="4449" w:type="dxa"/>
            <w:tcBorders>
              <w:top w:val="single" w:sz="4" w:space="0" w:color="FFFFFF"/>
              <w:left w:val="single" w:sz="4" w:space="0" w:color="FFFFFF"/>
              <w:bottom w:val="single" w:sz="4" w:space="0" w:color="4472C4"/>
              <w:right w:val="single" w:sz="4" w:space="0" w:color="FFFFFF"/>
            </w:tcBorders>
            <w:shd w:fill="2F5496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urricular Competencies</w:t>
            </w:r>
          </w:p>
        </w:tc>
        <w:tc>
          <w:tcPr>
            <w:tcW w:w="4819" w:type="dxa"/>
            <w:tcBorders>
              <w:top w:val="single" w:sz="4" w:space="0" w:color="FFFFFF"/>
              <w:left w:val="single" w:sz="4" w:space="0" w:color="FFFFFF"/>
              <w:bottom w:val="single" w:sz="4" w:space="0" w:color="4472C4"/>
              <w:right w:val="single" w:sz="4" w:space="0" w:color="FFFFFF"/>
            </w:tcBorders>
            <w:shd w:fill="2F5496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myBlueprint Lesson Plans/Activities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4472C4"/>
              <w:right w:val="single" w:sz="4" w:space="0" w:color="FFFFFF"/>
            </w:tcBorders>
            <w:shd w:fill="2F5496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Content 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Unit 1: Career-Life Development</w:t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Examine the influences of personal and public profiles on career-life opportunities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Who Am I Learning Styles Activity (1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Who Am I Personality Activity (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Who Am I Interests Activity (3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Who Am I Knowledge Activity (4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Who Am I Motivations Activity (5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</w:rPr>
              <w:t>Who Am I? (6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ltiple Intelligences (7)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lf-Assessment for and reflection strateg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ferred ways of knowing and learning</w:t>
            </w:r>
          </w:p>
          <w:p>
            <w:pPr>
              <w:pStyle w:val="Normal"/>
              <w:spacing w:before="0" w:after="200"/>
              <w:ind w:left="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actice effective strategies for healthy school/work/life balance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2"/>
              </w:rPr>
              <w:t>Healthy Relationships Through Honesty (8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is Stress (9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Time Management Strategies (10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Leadership Inspired Coat of Arms (11) 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Strategies for maintaining well-being in personal and work lif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etencies of the educated citizen, employability skills, essential skills, leadership and collaboration skills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dentify risks and appreciate benefits associated with personal and public digital footprints</w:t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22"/>
              </w:rPr>
              <w:t>Digital Citizenship – Responsible online relationships (12)</w:t>
            </w:r>
          </w:p>
          <w:p>
            <w:pPr>
              <w:pStyle w:val="Normal"/>
              <w:tabs>
                <w:tab w:val="clear" w:pos="720"/>
                <w:tab w:val="left" w:pos="1210" w:leader="none"/>
              </w:tabs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ays to represent themselves both personally and publicl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dentify career-life challenges and opportunities, and generate and apply strategies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sider the role of personal and employment networks in exploring career-life opportunities</w:t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vercoming Life’s Obstacles (1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ansferable Skills (14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22"/>
              </w:rPr>
              <w:t>Goal Setting Activity (15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thways to a Career Activity (16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 Life Map (17)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ntorship opportuniti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etencies of the educated citizen, employability skills, essential skills, leadership and collaboration skills</w:t>
            </w:r>
          </w:p>
        </w:tc>
      </w:tr>
      <w:tr>
        <w:trPr/>
        <w:tc>
          <w:tcPr>
            <w:tcW w:w="20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monstrate inclusive, respectful, and safe interactions in diverse career-life environments</w:t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Workplace Safety Lesson plan to be created summer of 2018 (18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/>
            </w:pPr>
            <w:r>
              <w:rPr>
                <w:rFonts w:cs="Calibri" w:ascii="Calibri" w:hAnsi="Calibri"/>
                <w:sz w:val="22"/>
              </w:rPr>
              <w:t>Decision Making Process (19)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ppropriate workplace behavior and workplace safe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etencies of the educated citizen, employability skills, essential skills, leadership and collaboration skills</w:t>
            </w:r>
          </w:p>
          <w:p>
            <w:pPr>
              <w:pStyle w:val="Normal"/>
              <w:spacing w:before="0" w:after="200"/>
              <w:ind w:left="50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83" w:hRule="atLeast"/>
        </w:trPr>
        <w:tc>
          <w:tcPr>
            <w:tcW w:w="2073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Unit 2: Connections with Community</w:t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pply a mentor’s guidance in career-life exploration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xplore and connect experiential learning both inside and outside of school with possible and preferred career-life pathways</w:t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mployment Recruiter (20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ob Shadow (21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22"/>
              </w:rPr>
              <w:t>Experiential Learning Activity (22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mous Person Interview (23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Skilled Trades &amp; Apprenticeships Lesson Plan (24)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lobal trends and econo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rsonal networking and employability marketing 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alue of volunteerism for self and commun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ctors that both inform career-life choices and are influenced by them, including personal, environmental, and land use factors</w:t>
            </w:r>
          </w:p>
        </w:tc>
      </w:tr>
      <w:tr>
        <w:trPr>
          <w:trHeight w:val="1183" w:hRule="atLeast"/>
        </w:trPr>
        <w:tc>
          <w:tcPr>
            <w:tcW w:w="207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llaborate with supportive community members to explore the reciprocal influences of career-life choices</w:t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ccupation &amp; Values (2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oles in the Workplace (26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w I View Myself &amp; How Others View Me (27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</w:rPr>
              <w:t>Job, Occupations, and Careers (2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Who Am I Compatibility Activity (29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h, the Places You’ll Go! (30)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lusive practices, including taking different worldviews and diverse perspectives into consider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rsonal networking and employability marketing strateg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ays to contribute to community and society that take cultural influences into considera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ctors that both inform career-life choices and are influenced by them, including personal, environmental, and land use factors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Unit 3: Career-Life Planning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*Includes an on-going Activity &amp; Culminating Activity</w:t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municate with the intent to highlight personal strengths, talents, accomplishments, and abilities</w:t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Building a Resume Activity (31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Building a Cover Letter Activity (32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terview Skills &amp; Mock Interview (33)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sential career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st-graduation opportuniti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mployability skills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xplore and reflect on career-life roles, personal growth, and initial planning for preferred career-life pathways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velop preliminary profiles and flexible plans for career-life learning journeys</w:t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</w:tcPr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Financial Literacy Activity (34)</w:t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yBlueprint High School Graduation Planning (35)</w:t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425"/>
              <w:rPr/>
            </w:pPr>
            <w:r>
              <w:rPr>
                <w:rFonts w:cs="Calibri" w:ascii="Calibri" w:hAnsi="Calibri"/>
                <w:sz w:val="22"/>
              </w:rPr>
              <w:t xml:space="preserve">myBlueprint Building a </w:t>
            </w:r>
            <w:r>
              <w:rPr>
                <w:rFonts w:cs="Calibri" w:ascii="Calibri" w:hAnsi="Calibri"/>
                <w:i/>
                <w:sz w:val="22"/>
              </w:rPr>
              <w:t>CLE Portfolio</w:t>
            </w:r>
            <w:r>
              <w:rPr>
                <w:rFonts w:cs="Calibri" w:ascii="Calibri" w:hAnsi="Calibri"/>
                <w:sz w:val="22"/>
              </w:rPr>
              <w:t xml:space="preserve"> (36)</w:t>
            </w:r>
          </w:p>
          <w:p>
            <w:pPr>
              <w:pStyle w:val="Normal"/>
              <w:spacing w:before="0" w:after="200"/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*Students build this portfolio/profile throughout the course activities. This can be used as a culminating assessment.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</w:tcPr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eer-life development research</w:t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thods of organizing and maintaining authentic career-life evidence</w:t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dels of decision making and innovative thinking for flexible planning and goal setting</w:t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inancial planning tools, pre- and post-graduation opportunities, and local and global labour and market trends</w:t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lf-assessment and reflection strategie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ays to represent themselves both personally and publicly</w:t>
            </w:r>
          </w:p>
        </w:tc>
      </w:tr>
      <w:tr>
        <w:trPr/>
        <w:tc>
          <w:tcPr>
            <w:tcW w:w="20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Core Competencies</w:t>
            </w:r>
          </w:p>
        </w:tc>
        <w:tc>
          <w:tcPr>
            <w:tcW w:w="444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459" w:hanging="28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sing myBlueprint Portfolios to self-assess on Core Competencies (37)</w:t>
            </w:r>
          </w:p>
          <w:p>
            <w:pPr>
              <w:pStyle w:val="Normal"/>
              <w:numPr>
                <w:ilvl w:val="0"/>
                <w:numId w:val="11"/>
              </w:numPr>
              <w:ind w:left="459" w:hanging="283"/>
              <w:rPr/>
            </w:pPr>
            <w:r>
              <w:rPr>
                <w:rFonts w:cs="Calibri" w:ascii="Calibri" w:hAnsi="Calibri"/>
                <w:sz w:val="22"/>
              </w:rPr>
              <w:t>Self-Esteem &amp; Inner Thoughts (38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ind w:left="459" w:hanging="283"/>
              <w:rPr/>
            </w:pPr>
            <w:r>
              <w:rPr>
                <w:rFonts w:cs="Calibri" w:ascii="Calibri" w:hAnsi="Calibri"/>
                <w:sz w:val="22"/>
              </w:rPr>
              <w:t>Expectations (39)</w:t>
            </w:r>
          </w:p>
        </w:tc>
        <w:tc>
          <w:tcPr>
            <w:tcW w:w="326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lf-assessment and reflection strategies</w:t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rategies for maintaining well-being in personal and work life</w:t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ferred ways of knowing and learn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ind w:left="601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etencies of the educated citizen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135" w:right="1304" w:gutter="0" w:header="708" w:top="1304" w:footer="708" w:bottom="130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ABLE [2] – ASSESSMENT PLAN</w:t>
      </w:r>
    </w:p>
    <w:tbl>
      <w:tblPr>
        <w:tblW w:w="13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973"/>
      </w:tblGrid>
      <w:tr>
        <w:trPr>
          <w:trHeight w:val="348" w:hRule="atLeast"/>
        </w:trPr>
        <w:tc>
          <w:tcPr>
            <w:tcW w:w="46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Units</w:t>
            </w:r>
          </w:p>
        </w:tc>
        <w:tc>
          <w:tcPr>
            <w:tcW w:w="897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ssessment of Learning</w:t>
            </w:r>
          </w:p>
        </w:tc>
      </w:tr>
      <w:tr>
        <w:trPr/>
        <w:tc>
          <w:tcPr>
            <w:tcW w:w="46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nit 1: Career-Life Development</w:t>
            </w:r>
          </w:p>
        </w:tc>
        <w:tc>
          <w:tcPr>
            <w:tcW w:w="89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eadership Inspired Coat of Arm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ersonal Coat of Arm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y Life Map </w:t>
            </w:r>
            <w:r>
              <w:rPr>
                <w:rFonts w:cs="Calibri" w:ascii="Calibri" w:hAnsi="Calibri"/>
                <w:sz w:val="22"/>
                <w:szCs w:val="22"/>
              </w:rPr>
              <w:t>– Personalized Life Map &amp; Reflec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ime Management Strategie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Peer Evaluation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Optional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ime Management Strategies </w:t>
            </w:r>
            <w:r>
              <w:rPr>
                <w:rFonts w:cs="Calibri" w:ascii="Calibri" w:hAnsi="Calibri"/>
                <w:sz w:val="22"/>
                <w:szCs w:val="22"/>
              </w:rPr>
              <w:t>– Portfolio Journal Entr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athways to a Career Activity </w:t>
            </w:r>
            <w:r>
              <w:rPr>
                <w:rFonts w:cs="Calibri" w:ascii="Calibri" w:hAnsi="Calibri"/>
                <w:sz w:val="22"/>
                <w:szCs w:val="22"/>
              </w:rPr>
              <w:t>– Portfolio Journal Entry + Post-Secondary Pathway Boxes</w:t>
            </w:r>
          </w:p>
        </w:tc>
      </w:tr>
      <w:tr>
        <w:trPr/>
        <w:tc>
          <w:tcPr>
            <w:tcW w:w="46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nit 2: Connections with Community</w:t>
            </w:r>
          </w:p>
        </w:tc>
        <w:tc>
          <w:tcPr>
            <w:tcW w:w="89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ow I View Myself and How Others View Me </w:t>
            </w:r>
            <w:r>
              <w:rPr>
                <w:rFonts w:cs="Calibri" w:ascii="Calibri" w:hAnsi="Calibri"/>
                <w:sz w:val="22"/>
                <w:szCs w:val="22"/>
              </w:rPr>
              <w:t>– Formal Report (Reflection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ob Shado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Individual Present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les in the Workpla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Group Present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amous Person Interview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Biography &amp; Interview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illed Trades &amp; Apprenticeship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y Apprenticeships Portfolio</w:t>
            </w:r>
          </w:p>
        </w:tc>
      </w:tr>
      <w:tr>
        <w:trPr/>
        <w:tc>
          <w:tcPr>
            <w:tcW w:w="46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nit 3: Career-Life Planning</w:t>
            </w:r>
          </w:p>
        </w:tc>
        <w:tc>
          <w:tcPr>
            <w:tcW w:w="89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illed Trades &amp; Apprenticeship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y Apprenticeships Portfol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uilding a Resu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ersonal Resu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uilding a Cover Let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ersonal Cover Letter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terview Skills &amp; Mock Intervie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ock Interview</w:t>
            </w:r>
          </w:p>
        </w:tc>
      </w:tr>
      <w:tr>
        <w:trPr/>
        <w:tc>
          <w:tcPr>
            <w:tcW w:w="46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ulminating Activity/On-Going Assessments</w:t>
            </w:r>
          </w:p>
        </w:tc>
        <w:tc>
          <w:tcPr>
            <w:tcW w:w="89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uilding a CLE Portfol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y CLE Portfolio (built throughout the course activities)</w:t>
            </w:r>
          </w:p>
        </w:tc>
      </w:tr>
      <w:tr>
        <w:trPr/>
        <w:tc>
          <w:tcPr>
            <w:tcW w:w="46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re Competencies</w:t>
            </w:r>
          </w:p>
        </w:tc>
        <w:tc>
          <w:tcPr>
            <w:tcW w:w="89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lf Esteem &amp; Inner Though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Letter of Critiqu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xpectation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My Expectations letter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135" w:right="1304" w:gutter="0" w:header="708" w:top="1304" w:footer="708" w:bottom="130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TEACHING/LEARNING STRATEGIE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e are the teaching and learning strategies used to meet the needs of a variety of learners throughout the suggested course activiti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portunities for practice and frequent feedbac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ic organizers (Venn diagram, mind map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mulations of work situations (mock interview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vidual and group resear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blem-based learning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iew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foli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mulation, case studies, role play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ty-based lear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 instruction – whole class and small grou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all group co-operative learning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uided internet search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media presenta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l presentation; small group discussions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ort, letter, application, resume writing</w:t>
      </w:r>
    </w:p>
    <w:sectPr>
      <w:headerReference w:type="default" r:id="rId14"/>
      <w:footerReference w:type="default" r:id="rId15"/>
      <w:type w:val="nextPage"/>
      <w:pgSz w:w="12240" w:h="15840"/>
      <w:pgMar w:left="1304" w:right="1304" w:gutter="0" w:header="708" w:top="1304" w:footer="708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6" w:leader="none"/>
        <w:tab w:val="right" w:pos="9632" w:leader="none"/>
      </w:tabs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6040</wp:posOffset>
          </wp:positionH>
          <wp:positionV relativeFrom="paragraph">
            <wp:posOffset>-73660</wp:posOffset>
          </wp:positionV>
          <wp:extent cx="1485900" cy="357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ab/>
    </w:r>
    <w:r>
      <w:rPr>
        <w:rFonts w:cs="Calibri" w:ascii="Calibri" w:hAnsi="Calibri"/>
        <w:sz w:val="28"/>
      </w:rPr>
      <w:t>COURSE CONT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6" w:leader="none"/>
        <w:tab w:val="right" w:pos="9632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73660</wp:posOffset>
          </wp:positionV>
          <wp:extent cx="1485900" cy="357505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ab/>
    </w:r>
    <w:r>
      <w:rPr>
        <w:rFonts w:cs="Calibri" w:ascii="Calibri" w:hAnsi="Calibri"/>
        <w:sz w:val="28"/>
      </w:rPr>
      <w:t>COURSE CONT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6" w:leader="none"/>
        <w:tab w:val="right" w:pos="9632" w:leader="none"/>
      </w:tabs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6040</wp:posOffset>
          </wp:positionH>
          <wp:positionV relativeFrom="paragraph">
            <wp:posOffset>-73660</wp:posOffset>
          </wp:positionV>
          <wp:extent cx="1485900" cy="357505"/>
          <wp:effectExtent l="0" t="0" r="0" b="0"/>
          <wp:wrapNone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ab/>
    </w:r>
    <w:r>
      <w:rPr>
        <w:rFonts w:cs="Calibri" w:ascii="Calibri" w:hAnsi="Calibri"/>
        <w:sz w:val="28"/>
      </w:rPr>
      <w:t>COURSE CONT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6" w:leader="none"/>
        <w:tab w:val="right" w:pos="9632" w:leader="none"/>
      </w:tabs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6040</wp:posOffset>
          </wp:positionH>
          <wp:positionV relativeFrom="paragraph">
            <wp:posOffset>-73660</wp:posOffset>
          </wp:positionV>
          <wp:extent cx="1485900" cy="357505"/>
          <wp:effectExtent l="0" t="0" r="0" b="0"/>
          <wp:wrapNone/>
          <wp:docPr id="6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ab/>
    </w:r>
    <w:r>
      <w:rPr>
        <w:rFonts w:cs="Calibri" w:ascii="Calibri" w:hAnsi="Calibri"/>
        <w:sz w:val="28"/>
      </w:rPr>
      <w:t>COURSE CONTEN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6" w:leader="none"/>
        <w:tab w:val="right" w:pos="9632" w:leader="none"/>
      </w:tabs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6040</wp:posOffset>
          </wp:positionH>
          <wp:positionV relativeFrom="paragraph">
            <wp:posOffset>-73660</wp:posOffset>
          </wp:positionV>
          <wp:extent cx="1485900" cy="357505"/>
          <wp:effectExtent l="0" t="0" r="0" b="0"/>
          <wp:wrapNone/>
          <wp:docPr id="7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ab/>
    </w:r>
    <w:r>
      <w:rPr>
        <w:rFonts w:cs="Calibri" w:ascii="Calibri" w:hAnsi="Calibri"/>
        <w:sz w:val="28"/>
      </w:rPr>
      <w:t>COURSE CONT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mbria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mbria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mbria" w:cs="Calibri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mbria" w:cs="Calibri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mbria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mbria" w:cs="Calibri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mbria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support@myBlueprint.ca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0:11:00Z</dcterms:created>
  <dc:creator>Carly Cohen</dc:creator>
  <dc:description/>
  <cp:keywords/>
  <dc:language>en-US</dc:language>
  <cp:lastModifiedBy>Gil Silberstein</cp:lastModifiedBy>
  <cp:lastPrinted>2017-07-11T11:24:00Z</cp:lastPrinted>
  <dcterms:modified xsi:type="dcterms:W3CDTF">2018-05-14T20:11:00Z</dcterms:modified>
  <cp:revision>3</cp:revision>
  <dc:subject/>
  <dc:title/>
</cp:coreProperties>
</file>